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szCs w:val="24"/>
        </w:rPr>
        <w:t>Number &amp; Name of Mi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ddress of Miss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ho or what was the mission named fo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ate Found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me of Foun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nteresting Facts: </w:t>
        <w:br/>
        <w:t>You must include a sentence about the current condition of the mission and what it is used for. Also include something about the Native Americans who lived there when the mission was active and how the mission impacted their lives (for good or for bad). You can include other interesting facts, to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ibliography:</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6:27:00Z</dcterms:created>
  <dc:creator>Sedgwick</dc:creator>
  <dc:description/>
  <dc:language>en-US</dc:language>
  <cp:lastModifiedBy>Vicky Sedgwick</cp:lastModifiedBy>
  <dcterms:modified xsi:type="dcterms:W3CDTF">2012-05-17T16:32:00Z</dcterms:modified>
  <cp:revision>4</cp:revision>
  <dc:subject/>
  <dc:title/>
</cp:coreProperties>
</file>